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ů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ů (MAR  skleníků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ů, jenž je vybaven aplikační nástavbou pro potřeby uživatelů skleníků. Tento lokální ŘS má v zázemí skleníků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cích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ů A2 včetně nového </w:t>
      </w:r>
      <w:r>
        <w:rPr>
          <w:u w:val="single"/>
        </w:rPr>
        <w:t>MaR VZT Skleníků</w:t>
      </w:r>
      <w:r>
        <w:rPr/>
        <w:t xml:space="preserve"> je v souvislosti se zásadní změnou obsahu a rozahu technologií  plánováno zrušení původního systému MaR Skleníků a nahrazení novým systémem MaR Skleníků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ů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ů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ů pavilonu A2. Za dostačující je považována integrace níže uvedených Souhrnných poruch a sdělení požadavku na dodávku tepla do technologií Skleníků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ů pavilonu A2 do centrálního systému BMS. Zadavatelem a uživateli pavilonu A2 je vyžadována integrace nových technologií Skleníků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ELTA CONTROLS na komunikačním výstupem MODBUS RTU distribuována požadovaná chybová hlášení (viz bod 1.4), a to. Vlastní propojení komunikace MODBUS RTU z nového rozvaděče nového autonomního systému MaR Skleníků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DELTA Controls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ELTA Controls podle zásad definovaných v dokumentaci výrobce zařízení DELTA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 bude nový regulátor DELTA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ů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ů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ů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ů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DELTA CONTROLS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2090800052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DELTA ORCA VI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2006281303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ů pavilonu A2. Za dostačující je považována integrace Souhrnných poruch a sdělení požadavku na dodávku tepla do technologií Skleníků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text2Char">
    <w:name w:val="Zákl. text 2 Char"/>
    <w:basedOn w:val="Standardnpsmoodstavce"/>
    <w:qFormat/>
    <w:rPr>
      <w:spacing w:val="-3"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0:00Z</dcterms:created>
  <dc:creator>kstepanek</dc:creator>
  <dc:description/>
  <cp:keywords/>
  <dc:language>en-US</dc:language>
  <cp:lastModifiedBy>hnemcova</cp:lastModifiedBy>
  <cp:lastPrinted>2012-10-15T12:30:00Z</cp:lastPrinted>
  <dcterms:modified xsi:type="dcterms:W3CDTF">2012-10-15T10:47:00Z</dcterms:modified>
  <cp:revision>13</cp:revision>
  <dc:subject/>
  <dc:title>Systém řízení technologický procesů</dc:title>
</cp:coreProperties>
</file>